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7-03-008962-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 ДК 021:2015 "03220000-9 Овочі, фрукти та горіхи (буряк, морква, цибуля ріпчаста, цибуля зелена, часник, апельсини, банани, ківі, мандарини, лимони) 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596310,00 грн.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 складає  59631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7-31T05:50:00Z</dcterms:modified>
  <cp:revision>30</cp:revision>
  <dc:subject/>
  <dc:title/>
</cp:coreProperties>
</file>